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481998714"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41839503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440933760"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